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центр компании Сибакадемстрой Недвижимость провел ежеквартальный мониторинг рынка строящего жилья Новосибирска. Источником информации послужили открытые данные рекламных изданий, а также собственная база новостроек. Из анализа были исключены замороженные объекты и объекты, строительство по которым приостановл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1 квартала 2011 года средняя цена предложения строящегося жилья составила 36,48 тыс. руб. за кв. м, прирост цены по отношению к предыдущему кварталу составил 1,0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личеству строящегося жилья лидирует Октябрьский район, его доля по сравнению с 4 кварталом 2010 года выросла с 26 до 33%. Это связано с активной застройкой жилмассива «Плющихинский», которую ведет «Дискус-плюс». С начала года компанией открыты к продаже новые объекты со сроком сдачи в 2012-2013 годах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88460" cy="243459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высокая цена кв. м в 1 квартале 2011 года отмечалась в Железнодорожном и Центральном районах. В Центральном районе это связано со строительством двух домов бизнес класса, сдающихся в 1 и 2 кварталах 2011 г. Это первая очередь жилого комплекса «Триумф», строящегося компанией «Новинком» на улице Державина, и вторая очередь жилого комплекса «Родонит», строящегося компанией «Камея» на улице Орджоникидзе (первая очередь была сдана в 2010 году). Кроме того, в текущем году сдается дом повышенной комфортности с помещениями административно-торгового назначения на пересечении улиц Гоголя и Ипподромской магистрали. В Железнодорожном районе в этом году запланирована сдача нескольких объектов класса «эконом +». А именно, ведутся продажи квартир в жилом комплексе на Ивачева, строительство которого ведет «ЖелДорИпотека», и в жилом доме переменной этажности на улице Салтыкова-Щедри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мотря на свою удаленность от центра, третьим по величине средней цены квадратного метра по-прежнему остается Калининский район. Это объясняется строительством домов бизнес-класса по улице Богдана-Хмельницкого. Это жилой комплекс «Эдем», строительство ведет группа компаний «Дом-Строй», и строящийся жилой дом компании «Березка». Кроме того в микрорайоне Родники строит дома с отделкой «под ключ» компания Энергомонтаж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ктябрьском районе отмечается наименьшая средняя цена квадратного метра, что объясняется массовой панельной застройкой жилмассива «Плющихинский», на которую приходится большая доля строящегося жилья в этом райо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резе по материалам строительства и классам жилья структура осталась практически без изменений по сравнению с предыдущим кварталом. По-прежнему лидирует (около 33%) панельное домостроение, близко к нему (28%) – кирпичное. В разрезе по классам жилья значительную долю (75%) составляет жилье классов «эконом-панель» и «эконом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24910" cy="20726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ается обратная зависимость средней цены квадратного метра от срока сдачи объекта: чем позднее срок сдачи, тем ниже цена квадратного метра строящегося жиль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законодателем на рынке новостроек Новосибирска сейчас является панельная застройка, остальные объекты – это либо точечное строительство, либо объекты, начатые до кризиса, и сейчас активно достраивающие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одя итоги, отметим, что прирост средней цены квадратного метра в новостройках в 1 квартале 2011 года, как и на рынке вторичного жилья, является умеренным и находится ниже уровня инфляции.  Пока можно говорить о том, что рынок растет медленными темпами, и такая ситуация может продержаться как минимум  до ле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По материалам «Мониторинга предложения на рынке строящегося жилья в г. Новосибирске в 1 квартале 2011 года».</w:t>
      </w:r>
    </w:p>
    <w:p>
      <w:pPr>
        <w:pStyle w:val="Normal"/>
        <w:jc w:val="both"/>
        <w:rPr/>
      </w:pPr>
      <w:r>
        <w:rPr>
          <w:i/>
        </w:rPr>
        <w:t>Татьяна Казакова, САРН, Аналитический центр «Сибакадемстрой Недвижимость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32:00Z</dcterms:created>
  <dc:creator>chaplinskaya</dc:creator>
  <dc:description/>
  <cp:keywords/>
  <dc:language>en-US</dc:language>
  <cp:lastModifiedBy>kazakova</cp:lastModifiedBy>
  <dcterms:modified xsi:type="dcterms:W3CDTF">2011-04-06T05:33:00Z</dcterms:modified>
  <cp:revision>3</cp:revision>
  <dc:subject/>
  <dc:title/>
</cp:coreProperties>
</file>